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mont instalacji c.o. w budynku Przedszkola nr 220 przy ul. Walewskiej 7      w Dzielnicy Praga-Południe m.st. Warsza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4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05-16T10:11:00Z</dcterms:modified>
  <cp:revision>11</cp:revision>
  <dc:subject/>
  <dc:title>Załącznik nr 9 do SIWZ</dc:title>
</cp:coreProperties>
</file>