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4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mont instalacji c.o. w budynku Przedszkola nr 220 przy ul. Walewskiej 7 w Dzielnicy     Praga-Południe m.st. Warszawy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5-16T10:11:00Z</dcterms:modified>
  <cp:revision>15</cp:revision>
  <dc:subject/>
  <dc:title/>
</cp:coreProperties>
</file>